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0858429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0312416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4739026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781398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